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8.10.2020 года № 234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9 месяцев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рублей</w:t>
      </w:r>
      <w:r>
        <w:rPr/>
        <w:tab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416"/>
        <w:gridCol w:w="1553"/>
        <w:gridCol w:w="1348"/>
      </w:tblGrid>
      <w:tr>
        <w:trPr>
          <w:tblHeader w:val="true"/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-ные бюджетн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760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45,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0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3</w:t>
            </w:r>
          </w:p>
        </w:tc>
      </w:tr>
      <w:tr>
        <w:trPr>
          <w:trHeight w:val="8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11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2 5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2 51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2 51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2 51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3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3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52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3,3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52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3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52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6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9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521000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4 52100001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5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53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531002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5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531002001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531002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06 531002002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1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1 522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1 522001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1 522001001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4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имуществом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11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11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2100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21003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точнению книг похозяйственного уче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3100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3100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4100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1004100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1100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1100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2100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2002100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1100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1100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2101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03002101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1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1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14001101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14001101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3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3006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3006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5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500101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500101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5001013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500103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113 52500103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6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3 524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3 5240051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203 524005118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5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09 5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 в Новодеревян-ковском сельском поселении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09 56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09 56100105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09 56100105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1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10 0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10 0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10 04001100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310 04001100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21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55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1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1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3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3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3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3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5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5 05001105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2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1101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0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86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1101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0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86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1S2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09 06001S2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</w:tr>
      <w:tr>
        <w:trPr>
          <w:trHeight w:val="8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8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7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7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7001101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7001101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70014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412 070014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6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86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2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2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7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5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1101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7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5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1101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7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5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2101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2101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2 0800210170 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8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89,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8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0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8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0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8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8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10,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8,2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080031022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0 годы и на плановый период до 2024 года на территории Кане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3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39,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благоустройства территории Новодеревянковского сельского поселения Каневского район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01104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01104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F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043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F2555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043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F2555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56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043,4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5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5,0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5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8003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5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8003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9,6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8003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5 08003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7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707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707 1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707 1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707 11001102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707 11001102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55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55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55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3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89,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25,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25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102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1026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5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102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11027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,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4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2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2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102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102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102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102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102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801 09003102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-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03 1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03 1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03 12001103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003 120011039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8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8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1102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1102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1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1102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1102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адион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6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2103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2103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6</w:t>
            </w:r>
          </w:p>
        </w:tc>
      </w:tr>
      <w:tr>
        <w:trPr>
          <w:trHeight w:val="6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3103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310300 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4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4104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102 1000410470 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300 000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301 000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301 550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301 55100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301 55100103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1301 5510010370 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</w:tbl>
    <w:p>
      <w:pPr>
        <w:pStyle w:val="Normal"/>
        <w:tabs>
          <w:tab w:val="clear" w:pos="708"/>
          <w:tab w:val="left" w:pos="74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Начальник отдела учета и отчетности                 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7:00Z</dcterms:created>
  <dc:creator>Пользователь</dc:creator>
  <dc:description/>
  <dc:language>en-US</dc:language>
  <cp:lastModifiedBy>USER</cp:lastModifiedBy>
  <cp:lastPrinted>2020-10-08T11:27:00Z</cp:lastPrinted>
  <dcterms:modified xsi:type="dcterms:W3CDTF">2020-10-08T08:27:00Z</dcterms:modified>
  <cp:revision>2</cp:revision>
  <dc:subject/>
  <dc:title/>
</cp:coreProperties>
</file>